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disks2 2.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urnier &lt;jaaf64@zoraldia.com&gt;, 2016. #zanata Tomas Smetana &lt;tsmetana@redhat.com&gt;, 2016. #zanata Jean-Baptiste Holcroft &lt;jean-baptiste@holcroft.fr&gt;, 2017. #zanata Piotr DrÄ</w:t>
      </w:r>
      <w:r>
        <w:rPr>
          <w:rFonts w:cs="Tahoma" w:ascii="Tahoma" w:hAnsi="Tahoma"/>
          <w:color w:val="000000"/>
          <w:sz w:val="20"/>
          <w:szCs w:val="20"/>
          <w:shd w:fill="FFFFFF" w:val="clear"/>
        </w:rPr>
        <w:t>�</w:t>
      </w:r>
      <w:r>
        <w:rPr>
          <w:rFonts w:cs="Arial" w:ascii="Arial" w:hAnsi="Arial"/>
          <w:color w:val="000000"/>
          <w:sz w:val="20"/>
          <w:szCs w:val="20"/>
          <w:shd w:fill="FFFFFF" w:val="clear"/>
        </w:rPr>
        <w:t>g &lt;piotrdrag@gmail.com&gt;, 2017. #zanata Jean-Baptiste Holcroft &lt;jean-baptiste@holcroft.fr&gt;, 2018. #zanata msgid "" msgstr "" Project-Id-Version: PACKAGE VERSION\n" Report-Msgid-Bugs-To: \n" POT-Creation-Date: 2018-08-10 13:08+0200\n" PO-Revision-Date: 2018-03-04 09:05+0000\n" Last-Translator: Jean-Baptiste Holcroft &lt;jean-baptiste@holcroft.fr&gt;\n" Language-Team: French\n" MIME-Version: 1.0\n" Content-Type: text/plain; charset=UTF-8\n" Content-Transfer-Encoding: 8bit\n" Language: fr\n" Plural-Forms: nplurals=2; plural=(n &gt;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 Azzarone &lt;andrea.azzarone@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ominika Hodovska &lt;dhodovs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Bzatek &lt;tbzatek@redhat.com&gt; 2015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mas Bzatek &lt;tbzat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us Vollmer &lt;marius.voll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t;zeuth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anonical Ltd. Authors: Sebastian Heinlein &lt;sebi@glatzor.de&gt;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ebastian Heinlein</w:t>
      </w:r>
    </w:p>
    <w:p>
      <w:pPr>
        <w:pStyle w:val="Normal"/>
        <w:spacing w:lineRule="exact" w:line="420"/>
        <w:rPr/>
      </w:pPr>
      <w:r>
        <w:rPr>
          <w:rFonts w:cs="Arial" w:ascii="Arial" w:hAnsi="Arial"/>
          <w:b/>
          <w:sz w:val="24"/>
        </w:rPr>
        <w:t>License:</w:t>
      </w:r>
      <w:r>
        <w:rPr>
          <w:rFonts w:cs="Arial" w:ascii="Arial" w:hAnsi="Arial"/>
        </w:rPr>
        <w:t xml:space="preserve"> LGPLv2+;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WetbRUk8k9cd/PqZO8dTppyI3J5+HzSPccRpMcxsvU5Vf/01P8f1uYEmIUHYz4+k3kyodI2
uKUCj4ZC3D69HIo2fWGG4eUSYwzL9+QfpONniRVGj/b9SSEcPSt0K/lxU736xUc94prVxZZ2
Y1c1wcKVjSLkPf2cv2VE9RtO8kXEcfvjLNgOY3iJWebZgWEdWkEWjUVWYwPVbJPxKd+sj/WA
pKiAOyyzmEN2R3ulSE</vt:lpwstr>
  </property>
  <property fmtid="{D5CDD505-2E9C-101B-9397-08002B2CF9AE}" pid="3" name="_2015_ms_pID_7253431">
    <vt:lpwstr>OKFwBGpyj8QOSpIVwcoy+ikhZRJn4Xb/lVXOej9hsQY5H3BhGkmjzv
l8SLQj7oslkJM7MTQrGXwUMt0YRMGVkFSFolJKclBg1mkjb9pEgmI9zb8zxm09M3Kee2UFPX
CYMMV3rmOWFkV5QUe3PKyzDfKyGy9aItpGlB1bPM63UAPVma42iwKIFBl6z7AKbFgwW6o/Ck
vnKOFE+bAaLhpsc7s7Tf8FN4wwwWwrzn3EWj</vt:lpwstr>
  </property>
  <property fmtid="{D5CDD505-2E9C-101B-9397-08002B2CF9AE}" pid="4" name="_2015_ms_pID_7253431_00">
    <vt:lpwstr>_2015_ms_pID_7253431</vt:lpwstr>
  </property>
  <property fmtid="{D5CDD505-2E9C-101B-9397-08002B2CF9AE}" pid="5" name="_2015_ms_pID_7253432">
    <vt:lpwstr>8dGq3ZfIXxwGBjq0YrlmGsH2d7QNk/wrEsnO
jKiMlBDMUVdB43h8fKX/Q/3MIjXY9xEq7l9IyJasH/aQP61A3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